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Developer's Menu Option: dp  Display a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PATCH:    PRC*5.1*174  IFCAP/eCMS Interface, Phase 2 Increment 1 UND KC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: HOME// ;00;999  SSH VIRTUAL TERM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SEP 12, 2013                      Designation: PRC*5.1*174  TEST v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IFCAP       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5.1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PRC*5.1*150 &lt;&lt;= must be installed BEFORE `PRC*5.1*17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HL*1.6*158  &lt;&lt;= must be installed BEFORE `PRC*5.1*17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PRC*5.1*167 &lt;&lt;= must be installed BEFORE `PRC*5.1*17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 IFCAP/eCMS Interface, Phase 2 Increment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tegory:  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OR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patch is part of the IFCAP/eCMS Interface project, which 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stablishing bi-directional communications between the Vist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ckage Integrated Funds Distribution, Control Point Activity, Accounting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d Procurement (IFCAP) and the commercial Electronic Contract Manag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ystem (eCMS) located at the Austin Information Technology Center (AITC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 Austin Texas. The goal is for the VA to benefit from eCMS's ability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solidate multiple requests, electronically prepare and iss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icitation documents, receive electronic offers, automate contrac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dministration, and provide interfaces to the Integrated Acquisi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vironment initiativ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Phase 1 patch (PRC*5.1*167) created an interface to send via HL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ing a 2237 from IFCAP to eCMS and another HL7 interface to send 22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turn or Cancel transactions from eCMS to IFCAP.  This patch mak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odifications to several existing IFCAP options to support the busines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cess changes required to maintain the interfaces and also impl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rovements to the Transaction Report - eCMS/IFCAP [PRCHJ TRANS REPORT]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an IFCAP-only patch and does not rely on associated changes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CM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mong the enhancements ar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 During edit sessions in options New 2237 (Service) Request [PRCSENRB]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Edit a 2237 (Service) [PRCSEDTD], Change Existing Transaction Numbe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[PRCSANTN], Copy a Transaction [PRCSECP] and Approve Reques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[PRCSAPP] the software checks if the Requesting Service field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opulated and each Line Item has an item description.  If not,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ser is notified and instructed to correct the 2237 before it can mo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o the next level of review.  This will prevent the 2237 from be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ent to the Accountable Officer with missing field entri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. Currently, when an Accountable Officer (AO) attempts to send eCMS 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237 that is missing required data fields, the IFCAP software block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2237's transmission and displays a warning message reporting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rst error encountered, but not any additional errors until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evious one has been corrected and transmission re-attempted. 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software will now display all required field errors together at on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ime.  All missing required fields on the 2237 will be output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creen and included in a MailMan message to the AO.  This allow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ser to correct each error within a single edit session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otentially avoid multiple transmission attempts when the 2237 h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more than one missing required data fie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. During the building of the HL7 message for the Send 2237 to eCM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terface, the hard error due to a missing Line Item Descri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o longer occur.  The 2237 cannot be forwarded to the Account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fficer for processing if a Line Item Description is missin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4. A Supply employee identified as Manager also is now able to execu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Retransmit a 2237 to eCMS [PRCHJ RETRANS 2237] option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ccountable Officer Menu [PRCHUSER PPM]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5. Three additional user groups can now execute the Transaction Report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eCMS/ IFCAP. A Supply employee identified as Manager now can ru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port from the Accountable Officer Menu [PRCHUSER PPM]. The repor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n also be run by Fiscal users holding the new security key PRCHJFI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Accounting Technicians will access the report from the Accounting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Utilities Menu [PRCFA UTILITY], and Budget Analysts, from the Budge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tilities Menu [PRCB UTILITIES]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. The interface for 2237 Returned by eCMS and for 2237 Cancelled 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CMS will now accept a transaction when the status of the 2237 is o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f the following: 'Assigned to Purchasing Agent', 'Sent to eCM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P&amp;C)', 'Returned to Service by PPM' or 'Returned To Service by P&amp;C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eviously it would reject the transaction if the 2237's status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ot 'Sent to eCMS (P&amp;C)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7. The existing report Outstanding 2237s [PRCHOUT OUTST 2237/PA] n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cludes 2237s whose status is 'Sent to eCMS (P&amp;C)' and excludes 2237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ith status 'Returned to Service by eCMS (P&amp;C)', as is appropria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8. The eCMS identifier at the 2237 header level has been changed fro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'Sent to eCMS' to 'Accepted by eCMS' to reduce confusion with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isplayed document's status.  This value is also more accurate a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dentifier is populated in IFCAP after eCMS successfully impor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2237 into the eCMS database and then sends the internal P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dentifier back to IFCAP in the Application Acknowledgmen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. When a 2237 is renumbered using option Change Existing Transac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Number [PRCSANTN], the eCMS identifiers (file #410 CONTROL POI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CTIVITY, field #103 ECMS ACTIONUID and subfile #410.02 ITEM, fie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#100 ITEM UID) are now removed from the entry receiving the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ransaction numb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. When the Accountable Officer (AO) in Process a Request in PPM [PRCHP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QST] is editing a 2237 which already has eCMS identifiers, as wou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 the case for a 2237 returned to service by eCMS, edited and the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resubmitted to the AO, the AO can only accept the default status o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'Pending Accountable Officer Sig.', or change it to one of:  'Return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o Service by PPM' or 'Sent to eCMS (P&amp;C)'.  The AO will not be 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o direct the 2237 elsewhe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1. When a Control Point User in IFCAP cancels a 2237, or trigger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ncellation by changing a 2237's transaction number, the user'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identity and the date/time of the cancellation are now stored in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37 record (in the CONTROL POINT ACTIVITY file (#410), field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NCELLED BY (#104) and CANCEL DATE/TIME (#105)). When a Control Poi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ser runs the existing Transaction Status Report [PRCSTS] option 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Display Control Point Activity Menu [PRCSD], the data in these tw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elds will be displayed for those transactions cancelled after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stallation of this patch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Name (Number)         Field Name (Number)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         -------------------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TROL POINT ACTIVITY     REQUESTING SERVICE (#6.3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#4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TROL POINT ACTIVITY     CANCELLED BY (#104)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#4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TROL POINT ACTIVITY     CANCEL DATE/TIME (#105)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#410)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FCAP/ECMS                 IFCAP REFERE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NSACTION (#414.06)      NUMBER (#.01)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FCAP/ECM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NSACTION (#414.0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VENT SUBFILE (#414.061)   EVENT TYPE (#.02)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FCAP/ECM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NSACTION (#414.0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VENT SUBFILE (#414.061)   ECMS EMAIL (#6)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FCAP/ECMS EVENT           N/A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 (#414.0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 Name              File #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              ------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 Name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--------------                          --------------------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 Menu Text/Name         Type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         ----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transmit a 2237 to eCM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PRCHJ RETRANS 2237]         RUN ROUTINE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tstanding 2237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[PRCHOUT OUTST 2237/PA]      PRINT            Modified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ransaction Report 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CMS/IFCAP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PRCHJ TRANS REPORT]         RUN ROUTINE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nsaction Report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CMS/IFCA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PRCHJ TRANS REPORT2]        RUN ROUTINE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nsaction Report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CMS/IFCA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PRCHJ TRANS REPORT3]        RUN ROUTINE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 Name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------------             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Name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CHJFIS      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 Name      Type    File Name (Number)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   ----    -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CH OUTSTANDING   SORT    REQUEST WORKSHEET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REQUEST/PA                (#443)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CSEN2237B        INPUT   CONTROL POINT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ACTIVITY (#4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CSENPR           INPUT   CONTROL POINT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ACTIVITY (#4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CSENR&amp;NR         INPUT   CONTROL POINT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ACTIVITY (#4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following sites participated in testing and signed off on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C*5.1*174 patch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 Greater Los Angeles Healthcare System (Large/Integrate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. Grand Junction VA Medical Center (Small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. Southern Arizona Health Care System (Larg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4. St. Cloud VA Medical Center (Medium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preferred method is to FTP the files from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tp://download.vista.med.va.gov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so elect to retrieve software directly from a specific server as 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cumentation can also be found on the VA Software Documentation Library a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ttp://www4.domain/abc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Description                      File Na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ccounting Technician User's Guide    IFCP5_1ACCOUNTING_TECH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lication Coordinator User's Guide  IFCP5_1APPLICATION_COORD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dget Analyst User's Guide           IFCP5_1BUDGET_ANALYST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trol Point Clerk User's Guide      IFCP5_1CP_CLERK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trol Point Official User's Guide   IFCP5_1CP_OFFICIAL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PM Accountable Officer               IFCP5_1PPM_ACCOUNTABLE_OFFICER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rchasing Agent User's Guide         IFCP5_1PURCHASING_AGENT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Security Guide                IFCP5_1SECURITY_GUIDE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chnical Manual                      IFCP5_1TECH_MANUAL.PD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***** Note **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e Binary mode when transferring the .PDF files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This patch includes an environment check (ENV^PRC174P) that will perfor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actions listed below.  Please note, the environment check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ill be automatically deleted by KIDS once the patch installation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mple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It will determine if the installer's programmer variables ar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t up properly and abort the install if they are no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This patch has no pre-installation item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This patch includes a post-installation (POST^PRC174P) that will perfor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actions listed below.  Please note, the post install routine will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matically deleted by KIDS once the patch installation is comple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Delete extraneous temporary global node ^TMP("KCLTST","AOESIG") t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s being set in tag^routine (ORC^PRCHJS07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Set ID node for CONTROL POINT ACTIVITY (#410) fi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For all existing '2237 SENT' and '2237 RESENT' entries in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FCAP/ECMS TRANSACTION file (#414.06), EVENT subfile (#414.061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pulate File 414.061's STATION (#1) field with the data values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e corresponding 2237 entries in the CONTROL POINT ACTIVITY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#410), STATION NUMBER (#.5) field.  Additionally, for each 22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ginating at one of the substations of its station, populate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ry in File 414.061, SUB-STATION (#2) field with the data value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e corresponding 2237 entry in the CONTROL POINT ACTIVITY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#410), SUBSTATION (#448) fie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Users On the Syste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This patch may be installed with users on the system, although it 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ecommended that it be installed during non-peak hours to minimiz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otential disruption to IFCAP use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he following IFCAP options should be placed out of order to reduce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ossibility of errors when the routines are upda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Accountable Officer Menu [PRCHUSER PPM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Accounting Utilities Menu [PRCFA UTILITY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Budget Utilities Menu [PRCB UTILITIES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Control Point Clerk's Menu [PRCSCP CLERK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Control Point Official's Menu [PRCSCP OFFICIAL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 Purchasing Agent [PRCHUSER PA]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Software Installation Ti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This patch should take less than 5 minutes to install during non-peak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hou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Required Build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The following is a list of REQUIRED builds for this KIDS distribution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IDS will not allow the installation of this patch without their pri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nstall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quired Build(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L*1.6*1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C*5.1*1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PRC*5.1*16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-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There are no pre-installation instructions associated with this patch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Installation Step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 Choose the PackMan message containing this patch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 Choose the INSTALL/CHECK MESSAGE PackMan option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 From the Kernel Installation and Distribution System Menu, select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stallation Menu.  From this menu, you may elect to use the follow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.  When prompted for the INSTALL NAME enter the patch 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PRC*5.1*174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message of any routines exported with this patch. 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ack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(routines, 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 From the Installation Menu, select the Install Package(s) option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hoose the patch to instal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 When prompted 'Want KIDS to Rebuild Menu Trees Upon Completion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Install? NO//'  answer NO.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 When prompted 'Want KIDS to INHIBIT LOGONs during the install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O//'  answer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7.  When prompted 'Want to DISABLE Scheduled Options, Menu Options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and Protocols? NO//'  answer YES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following IFCAP Options should be placed out of orde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. Accountable Officer Menu [PRCHUSER PPM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. Accounting Utilities Menu [PRCFA UTILITY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. Budget Utilities Menu [PRCB UTILITIES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. Control Point Clerk's Menu [PRCSCP CLERK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. Control Point Official's Menu [PRCSCP OFFICIAL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f. Purchasing Agent [PRCHUSER PA]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st-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Assign the new security key (PRCHJFIS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he Chief Fiscal Officer should be contacted to identify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ppropriate Fiscal staff requiring access to the Transaction Report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eCMS/IFCAP [PRCHJ TRANS REPORT3] option residing on the Account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Utilities Menu [PRCFA UTILITY] and Budget Utilities Menu [PRCB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UTILITIES]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nce the appropriate Fiscal staff have been identified, the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ecurity key should then be assigned by OIT staff or the IFCAP (Fiscal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pplication Coordinat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Note consequences of fact that: Input template (PRCSENR&amp;NR) is n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longer compil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This patch is exporting the input template (PRCSENR&amp;NR) that is us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for creating and editing a 'Repetitive and Non-Repetitive' request i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FCAP.  The input template was previously released as 'compiled'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he logic for this template was compiled into a set of routines with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he PRCST1* namespac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With the installation of this patch (PRC*5.1*174), the input templat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ill no longer be 'compiled' and the routines associated with the inp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emplate will not be invoked.  This means that VA FileMan will now ru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ff the input template directly instead of the compiled set of routin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ithin the PRCST1* namespac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**** Please Note **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If any local code changes were made to the compiled routine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associated with this input template, they will no longer be invo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or functional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The set of routines associated with the 'compiled' version o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the (PRCSENR&amp;NR) input template may be left on your system 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manually dele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c. If you intend to manually delete the no-longer-invoked compil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template routines, proceed with caution and consider the following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The number of routines generated for the compiled 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s specific to the individual VistA instance and is dependent up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system settings for maximum compiled routine size.  Therefor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this patch does not automatically delete the routines due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potential variation among si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Prior to performing a manual deletion of the PRCST1* routines, 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s highly recommended that you review each routine to verify it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ssociated with the input templa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 ;;5.1;IFCAP;**[Patch List]**;Oct 20, 2000;Build 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174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6034261  **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e/Post install routine for patch PRC*5.1*174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5716254   After: B46345600  **81,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ES1^PRCHG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logic to output all errors returned from $$SEND2237^PRCHJS01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scree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logic to log all errors returned from $$SEND2237^PRCHJS01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IFCAP/ECMS TRANSACTION file (#414.06) via the LOG^PRCHJTA AP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logic to include all errors returned from $$SEND2237^PRCHJS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 the error notification mail message to Accountable Offic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The following change was made to STAT^PRCHG, which is called by the inpu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transform of the CURRENT STATUS field (#1.5) of the REQUEST WORKSHEE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 (#443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If the 2237 has eCMS identifiers, the DIC("S") screen is set to on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llow selection of a status of "Sent to eCMS (P&amp;C)" (69), "Return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ervice by PPM" (63), or "Pending Accountable Officer Sig." (60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MS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009004   After: B13099425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module BLD where messages are being addressed to the Account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fficer, Control Point Official, and/or Requestor when a 2237 is return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r canceled, a check was added to make sure that the appropriate field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pulated before setting up the XMY array entry in order to prevent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tential null subscript error.  This check became more critical whe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oftware processing the incoming HL7 transaction was changed to accep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ransactions for 2237s whose status is "Returned to Service by PPM" 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eturned To Service by P&amp;C".  Those earlier returns would have rem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ignatures and pointer values to the NEW PERSON file (#200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R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B143518446   After:B172209901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n module PARSE added path for a return to service by eCMS where the 2237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had already been returned to service by the Accountable Officer or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CAP Ordering Officer. Similarly added a path for cancel from eCMS wh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2237 has previously been returned to service by the Account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fficer or IFCAP Ordering Offic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n module RET2AO added logic to delete the IFCAP Ordering Officer's NEW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ERSON file (#200) reference and date/time value from the PURCHASING AG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field (#6) and the DATE ASSIGNED TO PA field (#7) respectively of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QUEST WORKSHEET file (#443) if a 2237 is being returned to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ccountable Officer by eCM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n module VALIDATE changed the logic to accept the incoming 2237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turn to service by eCMS or cancel transaction if the 2237 in IFCAP h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atus of "Sent to eCMS (P&amp;C)", "Assigned to Purchasing Agent", "Return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o Service by P&amp;C", or "Returned to Service by PPM".  Previously,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ogic would reject the transaction unless the 2237 was in status "Sent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CMS (P&amp;C)".  Also added check to reject an incoming return to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Accountable Officer transaction if the current status of the 2237 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"Returned To Service by P&amp;C" or "Returned to Service by PPM".  This 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necessary as the Control Point Official signature had been removed b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the previous return and the 2237 has to be resubmitted to the Contro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Point Official for review and approval before going back to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ccountable Offic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the text table following tag ERRTABL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Changed the wording for the error message #7 concerning wrong 22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tu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Added error message #21 concerning attempted return to Account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icer of 2237 which is in a Returned to Service statu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R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7485505   After: B10192642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xtrinsic function $$ECMSRETN^PRCHJR03() was added to perform remaining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turn to control point from eCMS tasks for 2237s which have alread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been returned to service by the Accountable Officer ("Returned to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ervice by PPM") or the IFCAP Ordering Officer ("Returned To Service 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&amp;C"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RP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B201702299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is routine will be deleted at the si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RP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Before: B35489110   After:    Delete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is routine will be deleted at the si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RP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131946291  **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^PRCHJRP5 is the entry point for options PRCHJ TRANS REPORT, PRCHJ TRA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PORT2 and PRCHJ TRANS REPORT3, which are the Transaction Report 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CMS/IFCAP for the Accountable Officer, Control Point and Fiscal/Budge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ers respectively. It prompts the user for report parameters. It lat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vokes GATHER^PRCHJRP6 during execution of the report logic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RP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82490228  **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This routine contains logic for compiling and displaying the Transac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port - eCMS/IFCAP. GATHER^PRCHJRP6 is invoked by routine PRCHJRP5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S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2931088   After: B34864195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PRE2237^PRCHJS01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the function that performs pre-validation checks on spec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237 data elements being transmitted to eCMS.  The function will n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turn multiple pre-validation errors in an array (passed by reference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* A hard error was occurring when an IFCAP user attempted to transmit 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retransmit a 2237 to eCMS and the 2237 contained a Line Item without 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SEND2237^PRCHJS01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the function that is the primary driver for retrieving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ending a 2237 transaction to eCMS in single HL7 message (OMN^O07)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unction will now return multiple errors in an array (passed 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ference) if they occur during the retrieval and sending of a 22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ransaction to eCM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S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B160738440   After:B161312507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GETITEMS^PRCHJS0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the logic that is responsible for placing the format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Description (Word Processing) text for a Line Item into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^UTILITY($J,"W") global.  Specifically, a change was made to also k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^UTILITY($J,"W") global after use of the ^DIWP utilit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S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B105876352   After:B105148815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ORC^PRCHJS05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Removed the single line of code that was setting data in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xtraneous global node ^TMP("KCLTST","AOESIG"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S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7004786   After: B50659001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ENTACT^PRCHJS07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The function ENTACT is called from the Entry Action of the Retransmit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237 to eCMS [PRCHJ RETRANS 2237] option. This function was modifi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heck the SUPPLY EMPLOYEE (#400) field of the NEW PERSON file (#2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nd determine if user is assigned as PPM ACCOUNTABLE OFFICER or MANAG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f the user is not assigned as the PPM ACCOUNTABLE OFFICER or MANAGER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ccess to the option will be deni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RETRANS^PRCHJS07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logic to output all errors returned from $$SEND2237^PRCHJS01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scree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logic to log all errors returned from $$SEND2237^PRCHJS01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IFCAP/ECMS TRANSACTION file (#414.06) via the LOG^PRCHJTA AP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logic to include all errors returned from $$SEND2237^PRCHJS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 the error notification mail message to Accountable Offic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DISP2237^PRCHJS07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At line tag DISP2237+1, the comment describing the procedure contained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misspelling.  Corrected spelling of "disply" to "display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8621585   After: B46759030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GETSTN^PRCHJTA has been added to provide a common internal call f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dentifying the correct STATION and SUB-STATION data needed for storag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nto the IFCAP/ECMS TRANSACTION file (414.06).  Additionally, locking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pdated within the API call LOG^PRCHJTA and a typo fixed within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ternal call TYPE^PRCHJT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HJUT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5008246   After: B45318911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ed new function ITDES. This function checks a single Line Item on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37 to make sure it has a d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npu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PRC410R - (required) IEN of record in CONTROL POINT ACTIVITY (#410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CITIEN - (required) IEN of record in ITEM (#410.02) sub-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utpu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nction value - 1 on success, 0 on failure (no Line Item Descripti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ed new function ITDESALL.  This function checks all Line Items on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ocument to make sure they have a d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npu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PRC410R - (required) IEN of record in CONTROL POINT ACTIVITY (#410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utpu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Function value - 1 on success, 0 on failure (one or more Line Item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don't have descripti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CERR - (optional) on failure, an error message array is returned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pass by refere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Array forma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CERR(1)="Line Item #3 Description is missing.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CERR(2)="Line Item #5 Description is missing.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CERR(3), etc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ed new function REQCHECK.  This function is used to check a 2237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determine if the Requesting Service field and Description field f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ll Line Items are popula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Inpu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PRC410R - (required) IEN of record in CONTROL POINT ACTIVITY (#410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CQUIET - (optional) 0=silent call, 1=output warning msg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Output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nction value - 1 on success, 0 on failure-field(s) not popula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CWARN - (optional) on failure, an warning message array is returned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pass by refere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Array forma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PRCWARN(1)="Requesting Service is missing.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PRCWARN(2)="Line Item #3 Description is missing.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PRCWARN(3), etc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APP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2057361   After: B16255463  **148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T2^PRCSAPP1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* T2 contains checks to determine if a transaction is ready for fina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approval.  A new check was added to determine if the request be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processed is a 2237 transaction (Form Type IEN 2,3, or 4). If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request is a 2237 then check if the required fields (Requesting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ervice and all Line Item Descriptions) are populated.  If the 22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quired field check fails then the variable SPENDCP is set equal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2 to indicate the transaction is "Missing required data, 2237 reque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needs to be edited prior to approval.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C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50904514   After: B65643316  **81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ed new procedure CHKITD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This procedure checks all Line Items on a 2237 to make sure they have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If any Line Item Descriptions are not populated, the procedure doe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llowing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Outputs a warning message to the user including the line item numbe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missing a d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 Sets branching logic for the input template so the user will b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returned to the "Select LINE ITEM NUMBER:" promp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* The input templates PRCSEN2237B that is used for entering/editing 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'NON-REPETITIVE (2237) ORDER' (Form Type=2) and PRCSENR&amp;NR that is us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 entering/editing a 'REPETITIVE AND NON-REP ORDER' (Form Type=4) mak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lls to this new procedur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D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5330398   After:  B5349838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V^PRCSD1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* This module was modified to change the text from "Sent to eCMS" to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"Accepted by eCMS" which appears in the upper right of 2237 display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new text "Accepted by eCMS" will display for 2237s that were sent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CMS and for which IFCAP has received an application acknowledg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ontaining the eCMS identifie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E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76904063   After: B77709239  **81,147,150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 ^DIE call was added so that after the Control Point user commits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ancelling a transaction the DUZ of the user and the current date/time 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d in fields CANCELLED BY (#104) and CANCEL DATE/TIME (#105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spectively of the CONTROL POINT ACTIVITY file (#410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EB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7751549   After: B19745869  **81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W61^PRCSEB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W61 contains logic for prompting a user "Is this request ready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pproval?".  This logic was modified to determine if the request be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processed is a 2237 transaction (Form Type IEN 2,3, or 4). If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request is a 2237 then check if the required fields (Requesting Servic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and all Line Item Descriptions) are populated.  If the 2237 requir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eld check fails then output warning message to screen with the miss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a and don't allow approval of the 2237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EB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2631602   After: B23160815  **81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ED1^PRCSEB0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* When a user is using the following op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- New 2237 (Service) Request [PRCSENRB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- Edit a 2237 (Service) [PRCSEDTD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- Change Existing Transaction Number [PRCSANTN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ifications were made to determine if the request being processed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 2237 transaction (Form Type IEN 2, 3, or 4).  If the request i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37 then check if the required fields (Requesting Service and all L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tem Descriptions) are populated.  If the 2237 required field chec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ils then output warning message to screen with the missing data pri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 issuing the prompt "Would you like to review this request?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EC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8930970   After: B39420501  **81,148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C^PRCSECP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After user selects a 2237 transaction to be cop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Warn user if 2237 is missing Requesting Servic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Warn user if 2237 has any Line Items missing a d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ed new routine tag PROCEED^PRCSECP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Modified the help associated with the "Would you like to proceed wi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opying this request" prompt when a user enters a "?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At the "Would you like to proceed with copying this request" prompt; i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user enters 'No' or '^' to abort copying the transaction,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message will be output to the screen that the transaction data was no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opied and they are returned to the "Select the Transaction to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opied: " promp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P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0040343   After:  B0060908  **167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P^PRCSP1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* This module was modified to change the text from "Sent to eCMS" to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"Accepted by eCMS" which appears in the upper right of 2237 display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new text "Accepted by eCMS" will display for 2237s that were sent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CMS and for which IFCAP has received an application acknowledg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ontaining the eCMS identifie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P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0364908   After: B22261437  **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Module CA was modified to print the values of the CONTROL POINT ACTIVIT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file (#410) fields CANCELLED BY (#104) and CANCEL DATE/TIME (#105) i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y are popula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PRCSUT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52607046   After: B58831488  **13,135,148,150,17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escription of Chan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CK1^PRCSUT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* A call to extrinsic function $$XECMSIDS^PRCHJR03() was added to remov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ny eCMS identifiers from a CONTROL POINT ACTIVITY file (#410) recor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after it has been assigned a new transaction number.  If this 2237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ransaction is resubmitted to eCMS it will be treated as a new Purchas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quest and assigned new eCMS identifiers.  The old identifiers would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tir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* A DIE call was added to file in the CANCELLED BY field (#104) of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ONTROL POINT ACTIVITY file (#410) entry the user who cancelled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ld transaction number. By the trigger cross reference on field #10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CANCEL DATE/TIME field (#105) is also popula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 following changes were made to W1^PRCSUT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 W1 contains logic for prompting a user to 'edit this request?'.  T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ogic was modified to determine if the request being processed i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237 transaction (Form Type IEN 2,3, or 4). If the request is a 22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n check if the required fields (Requesting Service and all Line Ite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escriptions) are populated.  If the 2237 required field check fail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n output warning message to screen with the missing data and for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ser to edit 2237 without promptin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list of preceding patches: 150, 16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tered By  :   LOUCK,KEVIN          Date Entered  :   DEC  5,20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57:00Z</dcterms:created>
  <dc:creator/>
  <dc:description/>
  <cp:keywords/>
  <dc:language>en-US</dc:language>
  <cp:lastModifiedBy/>
  <dcterms:modified xsi:type="dcterms:W3CDTF">2013-12-05T14:57:00Z</dcterms:modified>
  <cp:revision>1</cp:revision>
  <dc:subject/>
  <dc:title/>
</cp:coreProperties>
</file>